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426" w:hanging="0"/>
        <w:rPr/>
      </w:pPr>
      <w:r>
        <w:rPr/>
        <w:t>Приложение № 9</w:t>
      </w:r>
    </w:p>
    <w:p>
      <w:pPr>
        <w:pStyle w:val="Normal"/>
        <w:ind w:left="6237" w:right="-426" w:hanging="0"/>
        <w:rPr/>
      </w:pPr>
      <w:r>
        <w:rPr/>
        <w:t xml:space="preserve">к Отчету об исполнении бюджета </w:t>
      </w:r>
    </w:p>
    <w:p>
      <w:pPr>
        <w:pStyle w:val="Normal"/>
        <w:ind w:left="6237" w:right="-426" w:hanging="0"/>
        <w:rPr/>
      </w:pPr>
      <w:r>
        <w:rPr/>
        <w:t xml:space="preserve">Арамильского городского округа </w:t>
      </w:r>
    </w:p>
    <w:p>
      <w:pPr>
        <w:pStyle w:val="Normal"/>
        <w:ind w:left="6237" w:right="-426" w:hanging="0"/>
        <w:rPr/>
      </w:pPr>
      <w:r>
        <w:rPr/>
        <w:t xml:space="preserve">за 2022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Арамильского городского округа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1418"/>
        <w:gridCol w:w="850"/>
        <w:gridCol w:w="142"/>
        <w:gridCol w:w="2410"/>
        <w:gridCol w:w="3827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22 год – 1 000,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уновой Н.П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дасову Д.В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ринь В.Н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агину А.А. на погребение Семагина П.А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ердышеву Ф.П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ирюковой Н.И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Женину А.А. 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вчинниковой О.В. 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9,9900001101,244,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XXI</w:t>
            </w:r>
            <w:r>
              <w:rPr/>
              <w:t xml:space="preserve"> Открытом чемпионате города Екатеринбурга по парикмахерскому искусству, декоративной косметике и маникюру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Ереминой И.В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405,9900001101,244,2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биологических отходов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Дарий Д.А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батулиной Н.П. 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оярских З.И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2,9900001101,350,2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рамильского городского округа, показавших отличные результаты при получении среднего общего образования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аженову М. В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околовой Н.Л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Генза И.Г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101,9900001101,244,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самбистов в I Всероссийском детском турнире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изовой М.Е.. в связи со смертью сына в процессе участия СВО Сизова Е.А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478,7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Елпашева Мария Александровна</cp:lastModifiedBy>
  <cp:lastPrinted>2021-09-09T10:11:00Z</cp:lastPrinted>
  <dcterms:modified xsi:type="dcterms:W3CDTF">2023-02-10T08:32:00Z</dcterms:modified>
  <cp:revision>238</cp:revision>
  <dc:subject/>
  <dc:title>Использование средств резервного фонда за 2007 год</dc:title>
</cp:coreProperties>
</file>